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hecklist for Inspiration Compare and Contras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____The map is easy to r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The map clearly states at least three aspects of Colonial life that are similar to life to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The map clearly states at least three aspects of Colonial life that are different from life toda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It is easy to see which aspects are being compared and which aspects are being contrast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23:20:00Z</dcterms:created>
  <dc:creator>EXCEL</dc:creator>
  <dc:description/>
  <cp:keywords/>
  <dc:language>en-US</dc:language>
  <cp:lastModifiedBy>EXCEL</cp:lastModifiedBy>
  <dcterms:modified xsi:type="dcterms:W3CDTF">2008-03-31T23:36:00Z</dcterms:modified>
  <cp:revision>1</cp:revision>
  <dc:subject/>
  <dc:title>Checklist for Inspiration Compare and Contrast</dc:title>
</cp:coreProperties>
</file>